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КОТИРОВОК В ЭЛЕКТРОННОЙ ФОРМЕ, УЧАСТНИКАМИ КОТОРОГО МОГУТ БЫТЬ ТОЛЬКО СУБЪЕКТЫ МАЛОГО И СРЕДНЕГО ПРЕДПРИНИМАТЕЛЬСТВА № 32109918081 ОТ 25.01.2021 Г. НА ПРАВО ЗАКЛЮЧЕНИЯ ДОГОВОРА НА ПОСТАВКУ ВЫПРЯМИТЕЛЬНЫХ БЛОКОВ ДЛЯ ЭЛЕКТРОПИТАЮЩИХ УСТРОЙСТВ (ЭПУ) СИСТЕМ ЭЛЕКТРОПИТАНИЯ ПО РБ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01.02.2021 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, участниками которого могут быть только субъекты малого и среднего предпринимательства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ВЫПРЯМИТЕЛЬНЫХ БЛОКОВ ДЛЯ ЭЛЕКТРОПИТАЮЩИХ УСТРОЙСТВ (ЭПУ) СИСТЕМ ЭЛЕКТРОПИТАНИЯ ПО РБ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954"/>
        <w:gridCol w:w="7087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1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ЗДЕЛ IV. Техниче-ское задание Извещения о закуп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пецифик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tbl>
            <w:tblPr>
              <w:tblW w:w="12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5"/>
              <w:gridCol w:w="7654"/>
            </w:tblGrid>
            <w:tr>
              <w:trPr>
                <w:trHeight w:val="1095" w:hRule="atLeast"/>
              </w:trPr>
              <w:tc>
                <w:tcPr>
                  <w:tcW w:w="4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Требуемые сроки поставки:</w:t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lang w:val="ru-RU"/>
                    </w:rPr>
                    <w:t xml:space="preserve">Срок доставки устанавливается Заказом, но не может превышать 30 (тридцать) календарных дней, с момента подписания сторонами Заказа.  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пецификация</w:t>
            </w:r>
          </w:p>
          <w:tbl>
            <w:tblPr>
              <w:tblW w:w="12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5"/>
              <w:gridCol w:w="7512"/>
            </w:tblGrid>
            <w:tr>
              <w:trPr>
                <w:trHeight w:val="1095" w:hRule="atLeast"/>
              </w:trPr>
              <w:tc>
                <w:tcPr>
                  <w:tcW w:w="4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ребуемые сроки поставки:</w:t>
                  </w:r>
                </w:p>
              </w:tc>
              <w:tc>
                <w:tcPr>
                  <w:tcW w:w="75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Срок доставки устанавливается Заказом, но не может превышать 60 (шестьдесят) календарных дней, с момента подписания сторонами Заказа.  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ЗДЕЛ V. ПРОЕКТ ДОГОВ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Извещения о закупке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риложение № 1 к Договору поставки - Специф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ru-RU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  <w:t>Срок поставки: не более 30 (тридцати) дней с даты подписания заказ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val="ru-RU" w:eastAsia="ja-JP"/>
              </w:rPr>
            </w:r>
          </w:p>
        </w:tc>
      </w:tr>
      <w:tr>
        <w:trPr>
          <w:trHeight w:val="2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риложение № 1 к Договору поставки - Специфик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  <w:t xml:space="preserve">Срок поставки: не более </w:t>
            </w:r>
            <w:bookmarkStart w:id="0" w:name="_Hlk63068625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60 (шестидесяти) </w:t>
            </w:r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  <w:t>ней с даты подписания заказ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val="ru-RU" w:eastAsia="ja-JP"/>
              </w:rPr>
            </w:r>
          </w:p>
        </w:tc>
      </w:tr>
      <w:tr>
        <w:trPr>
          <w:trHeight w:val="26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ЗДЕЛ V. ПРОЕКТ ДОГОВ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Извещения о закупке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риложение № 2 к Договору поставки – Форма За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val="ru-RU" w:eastAsia="ja-JP"/>
              </w:rPr>
              <w:t>ГРАФИК ПОСТАВКИ ТОВ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val="ru-RU" w:eastAsia="ja-JP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val="ru-RU" w:eastAsia="ja-JP"/>
              </w:rPr>
              <w:t>Доставка товара должна быть осуществлена в срок, указанный в Заявке, но не более 30 календарных дней после подписания сторонами Заказ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val="ru-RU" w:eastAsia="ja-JP"/>
              </w:rPr>
            </w:r>
          </w:p>
        </w:tc>
      </w:tr>
      <w:tr>
        <w:trPr>
          <w:trHeight w:val="2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риложение № 2 к Договору поставки – Форма За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val="ru-RU" w:eastAsia="ja-JP"/>
              </w:rPr>
              <w:t>ГРАФИК ПОСТАВКИ ТОВ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val="ru-RU" w:eastAsia="ja-JP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val="ru-RU" w:eastAsia="ja-JP"/>
              </w:rPr>
              <w:t>Доставка товара должна быть осуществлена в срок, указанный в Заявке, но не более 60 календарных дней после подписания сторонами Заказ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val="ru-RU" w:eastAsia="ja-JP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ЗДЕЛ V. ПРОЕКТ ДОГОВ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Извещения о закупке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дписант по договору со стороны Заказчика – Алферов С.А.</w:t>
            </w:r>
          </w:p>
        </w:tc>
      </w:tr>
      <w:tr>
        <w:trPr>
          <w:trHeight w:val="11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дписант по договору со стороны Заказчика - прочерк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2:00Z</dcterms:created>
  <dc:creator>e.farrahova</dc:creator>
  <dc:description/>
  <cp:keywords/>
  <dc:language>en-US</dc:language>
  <cp:lastModifiedBy>Данилова Татьяна Владимировна</cp:lastModifiedBy>
  <cp:lastPrinted>2021-01-11T11:59:00Z</cp:lastPrinted>
  <dcterms:modified xsi:type="dcterms:W3CDTF">2021-02-01T05:51:00Z</dcterms:modified>
  <cp:revision>17</cp:revision>
  <dc:subject/>
  <dc:title/>
</cp:coreProperties>
</file>